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СКОЕ МЕДИЦИНСКОЕ УЧИЛИЩЕ ИМ. Ж. ДЕРЮГИНО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 xml:space="preserve">ОСТРАЯ ДЫХАТЕЛЬНАЯ НЕДОСТАТОЧНОСТЬ 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6498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6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удентка гр. 9Ф</w:t>
      </w:r>
    </w:p>
    <w:p>
      <w:pPr>
        <w:pStyle w:val="Normal"/>
        <w:spacing w:lineRule="auto" w:line="360"/>
        <w:ind w:left="64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ппова Ю.И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ВАСТОПОЛЬ 2003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ной из распространенных причин преждевременной или внезап</w:t>
        <w:softHyphen/>
        <w:t>ной смерти больных являются острые расстройства дыхания, вот по</w:t>
        <w:softHyphen/>
        <w:t>чему проблема ОДН является прежде всего реанимационной проблемой. Физиологическим смыслом дыхания в конечном итоге является обеспе</w:t>
        <w:softHyphen/>
        <w:t>чение оптимального течения всех тканевых процессов, в ходе кото</w:t>
        <w:softHyphen/>
        <w:t>рых создается и накапливается энерг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ОДН - состояние, когда организм, несмотря на максимальное напряжение внешнего дыхания не в состоянии поддерживать газовый состав крови адекватной потребности организма. ОДН всегда харак</w:t>
        <w:softHyphen/>
        <w:t>теризуется появлением дефицита О2 в артериальной крови, т.е. ги</w:t>
        <w:softHyphen/>
        <w:t>поксеми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ДН - состояние организма, при котором возможности легких обеспечить нормальный газовый состав артериальной крови при дыха</w:t>
        <w:softHyphen/>
        <w:t>ний воздухом ограниче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Легочный этап газообмена происходит за счет 3-х взаимосвя</w:t>
        <w:softHyphen/>
        <w:t>занных процессов, координированных нервными и гуморальными меха</w:t>
        <w:softHyphen/>
        <w:t>низмам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) постоянного обновления газа в легких за счет смены фазы вдо</w:t>
        <w:softHyphen/>
        <w:t>ха и выдоха, т.е. вентиляция и распределение газов,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) диффузии газов ч/з альвеоло-капиллярную мембрану,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) кровотока в легочных капиллярах (перфузии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Благодаря периодической смене легочных объемов артериальная кровь насыщается О2, а из венозной крови выводится СО2. Поддержа</w:t>
        <w:softHyphen/>
        <w:t>ние нормального газового состава крови - основная функция легких. В нормальных условиях при атм.дав. 765 мм.рт.ст., при дыхании воздухом рО2 в артериальной крови - 100 мм.рт.ст., рСО2 40 мм рт.ст. Основные понятия, характеризующие вентиляцию легких: ДО - объем одного вдоха; МОД - объем газов, проходящих ч/з легкие в 1 мин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Д = ДО х ЧД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натомически мертвое пространство - это объем дыхательных путей от входа в нос и рос до альвеол. У взрослого человека он равен 150 мл. В мертвом пространстве не происходит газообмена, поэтому целесообразно ввести еще одно понятие: МОАВ (минутный объем вентилируемых альвеол)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АВ = (ДО - 150) х ЧД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В силу разнообразных причин, которые ниже будут описаны, может иметь место нарушение вентиляции по типу гиповентиляции. Гиповентиляция - это уменьшение объема вентиляции, как форма ОДН, встречается чрезвычайно часто и ведет к серьезным нарушениям га</w:t>
        <w:softHyphen/>
        <w:t>зообмена. Вследствие гиповентиляции развиваются гиперкапния и ги</w:t>
        <w:softHyphen/>
        <w:t>поксем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нормальных условиях за дыхательный цикл в минуту потреб</w:t>
        <w:softHyphen/>
        <w:t>ление О2 колеблется в пределах 180-250 мл/мин., из организма вы</w:t>
        <w:softHyphen/>
        <w:t>водится около 200 мл СО2. При развитии вентиляционной ОДН МОД мо</w:t>
        <w:softHyphen/>
        <w:t>жет уменьшится за счет уменьшения ДО, урежения ЧД и от сочетанно</w:t>
        <w:softHyphen/>
        <w:t>го снижения ДО и ЧД. Углекислый газ может выделятся из организма только благодаря вентиляции, при резком уменьшении МОАВ совершен</w:t>
        <w:softHyphen/>
        <w:t>но очевидно, что в крови будет задерживаться СО2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иперкапния опасна для человека, т.к. в течении небольшого срока может приводить к токсическому повреждению паренхиматозных органов, в первую очередь ЦНС и миокарда. При повышении рСО2 вы</w:t>
        <w:softHyphen/>
        <w:t>ше 100 мм рт.ст. возникает кома, фибрилляция желудочков сердца и его остановка. Восстановить сердечную деятельность, как правило, не удает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значение О2 при гиповентиляции не только не помогает, но напротив может ухудшить состояние больного. Кроме того, оксигено</w:t>
        <w:softHyphen/>
        <w:t>терапия маскирует клинику гиповентиляции и затрудняет точную оценку опасности при наблюдении за больным. Диагноз вентиляцион</w:t>
        <w:softHyphen/>
        <w:t>ной дыхательной недостаточности ставится несвоевременно и помощь запаздывает. Насыщение гемоглобина О2 зависит по меньше мере от 4 причин: - уровень рО2 в артериальной крови - состояние проницае</w:t>
        <w:softHyphen/>
        <w:t>мости альвеоло-капиллярной мембраны - количество Нв в крови - степень насыщенности Нв углекислот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ривая диссоциации НвО2 имеет S-образную форму. При рО2 100-65 мм рт.ст. насыщение НвО2 остается высоким и варьирует в пределах от 96-92 %. На более низком участке кривая имеет очень пологий спуск, снижение рО2 ниже 65 мм рт.ст. ведет к резкому па</w:t>
        <w:softHyphen/>
        <w:t>дению насыщения Нв кислородом и развитию гипоксем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нормальных условиях далеко не все альвеолы одина</w:t>
        <w:softHyphen/>
        <w:t>ково вентилируются и перфузируются. Часть альвеол находится в состоянии физиологического ателектаза, другая часть альвеол вен</w:t>
        <w:softHyphen/>
        <w:t>тилируется, но не перфузируется. Наконец, существуют так называе</w:t>
        <w:softHyphen/>
        <w:t>мые "идеальные альвеолы" которые перфузируются и вентилируются. Соотношение этих участков в легких постоянно меняется. Альвеолы получают один объем крови на 0,8 объема воздуха - соотношение вентиляция/кровоток в нормальных условиях равно 0,8. Эффектив</w:t>
        <w:softHyphen/>
        <w:t>ность газообмена во многом зависит от величины этого соотношения, так как при различных патологических состояниях оно может варьи</w:t>
        <w:softHyphen/>
        <w:t>ровать от 0 до 1,2 ( ателектаз, пневмония, тромбоэмболия легоч</w:t>
        <w:softHyphen/>
        <w:t>ной артерии 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львеоло-капиллярная мембрана состоит из очень тонкой альвеолярной стенки, к которой примыкает эндотелий капилляров. Со стороны альвеолы мембрана покрыта тонким слоем сурфактанта, кото</w:t>
        <w:softHyphen/>
        <w:t>рый не препятствует диффузии газов. Переход газов в кровь и из крови обусловлен разницей парциального давления газов в альвео</w:t>
        <w:softHyphen/>
        <w:t>лярном воздухе и кров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ффузионная поверхность легких составляет 60-120 кв.м, но для обеспечения нормального газообмена в покое достаточно 15-20 %. Диффузная способность СО2 в альвеолярном воздухе может возни</w:t>
        <w:softHyphen/>
        <w:t>кать только при тотальном повреждении мембраны, что редко встре</w:t>
        <w:softHyphen/>
        <w:t>чается в клинике ( РДС, шоковое легкое 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настоящее время различают два основных вида ОДН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) ВЕНТИЛЯЦИОННАЯ ОДН, при которой нарушается биомеханика дыха</w:t>
        <w:softHyphen/>
        <w:t>ния, а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егочная ткань при этом может оставаться нормально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) ПАРЕНХИМАТОЗНАЯ ОДН возникает при нарушении самой легочной ткан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осуществления акта дыхания необходим целый ряд условий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) анатомическая целостность грудной клетк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) проходимость дыхательных пут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) функциональная активность дыхательных мышц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) сохранение механизмов регуляции дыха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зникновение на любом из этих этапов дыхания патологичес</w:t>
        <w:softHyphen/>
        <w:t>ких нарушений приводит к возникновению ВЕНТИЛЯЦИОННОЙ ОД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ричинам вентиляционной ОДН могут быть отнесен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- нарушение центральной регуляции дыхани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(травматические, метаболические, циркуляторные, токсические, нейроинфекцмонные поражения мозга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2.- заболевания и повреждения дыхательного нейрона и перифери</w:t>
        <w:softHyphen/>
        <w:t xml:space="preserve">ческих нервов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- нарушение нервно-мышечной передачи импульса ( полиомиелит, восходящий паралич Ландри, полирадикулоневрит, сирингомиелия 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нтенсивная болевая импульсация, тормозящая дыхательные дви</w:t>
        <w:softHyphen/>
        <w:t>же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 случайная или операционная травма груди и живота, плеврит и др. 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- функциональная недостаточность дыхательных мышц в результате миорелаксации, слабости мышечной ткани при миастении, дискордантных сокращений, при судорогах, столбняк, интоксикация , в том числе и медикаментозна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- поражение мышц ( миалгия, миодистрофия, травма, интоксикация, коллагенозы, метаболические расстройства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- поражение грудной клетки (нарушение биомеханики дыхания в результате повреждений каркаса грудной клетки при множествен</w:t>
        <w:softHyphen/>
        <w:t>ных переломах ребер и грудины, скопление значительного количес</w:t>
        <w:softHyphen/>
        <w:t>тва жидкости или воздуха в плевральной полости со сдавлением легкого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5 - попадание инородных тел в верхние дыхательные пути, сдавле</w:t>
        <w:softHyphen/>
        <w:t>ние трахеи или бронхов при травме, опухолях, аспирации рвотных масс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- нарушение поступления воздуха в легкие в результате повреж</w:t>
        <w:softHyphen/>
        <w:t>дения или паралича голосовых связок, ложного или истинного круп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райняя степень дегидратации и гипокалиемии, приводящая к прогрессирующей мышечной слабости, что наблюдается при дли</w:t>
        <w:softHyphen/>
        <w:t>тельных гнойных заболеваниях органов брюшной полости, кишечных свища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При вентиляционной ОДН, если больной в сознании, он жалует</w:t>
        <w:softHyphen/>
        <w:t>ся на нехватку воздуха, пытается принять вынужденное сидячее по</w:t>
        <w:softHyphen/>
        <w:t>ложение, выражен цианоз, в дыхании участвуют вспомогательные мыш</w:t>
        <w:softHyphen/>
        <w:t>цы, одышка может быть как экспираторного (приступ бронхиальной астмы), так инспираторного характера (крупп). У маленьких де</w:t>
        <w:softHyphen/>
        <w:t>тей иногда единственным признаком ДН служит раздувание крыльев носа при дыхан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Изменение гемодинамики в начальных стадиях проявляются повы</w:t>
        <w:softHyphen/>
        <w:t>шением АД, тахикардией, аритмией. При тяжелых формах ОДНв у больных возникает психомоторное возбуждение, которое может перей</w:t>
        <w:softHyphen/>
        <w:t>ти в судороги и потерю сознания. При повышении рСО2 до 100 мм рт.ст. развивается тяжелое коматозное состояние, кожные покровы приобретают серо-землистый оттенок, зрачки расширяются. Дыха</w:t>
        <w:softHyphen/>
        <w:t>тельные движения становятся редкими, может быстро наступить смер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линическая диагностика гиперкапнии, основного признака вентиляционной ОДН, в связи с чем она получила название гиперкап</w:t>
        <w:softHyphen/>
        <w:t>нической формы ОДН, сложна, т.к. ни один из перечисленных призна</w:t>
        <w:softHyphen/>
        <w:t>ков не может считаться для нее патогномоничным. В то же время в лабораторном исследовании газов крови нет большой необходимости, когда вентиляционные расстройства достигают степени брадипное или тахипное до 40-50 в мин. В тех случаях, когда встает вопрос о необходимости перевода больного на ИВЛ с целью его точного обос</w:t>
        <w:softHyphen/>
        <w:t>нования надо определять показатели внешнего дыхания с помощью вентилометра и исследования рСО2 в артериальной кров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 уровню рСО2 вентиляционная ОДН делится на 3 степени тяжести: рСО2 до 50 мм рт.ст. - легкая степень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СО2 до 60 мм рт.ст. - средней тяжест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СО2 более 60 мм рт.ст. - тяжела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тяжелой степени вентиляционной ОДН, если она обусловлена причинами, устранение которых требует длительного времени, пока</w:t>
        <w:softHyphen/>
        <w:t>зан перевод на ИВ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пример, одной из причин смерти больных в первые часы пос</w:t>
        <w:softHyphen/>
        <w:t>ле операции может быть развитие вентиляционной ОДН в результате остаточного действия морфиновых анальгетиков или миорелаксантов продленного действия. Почти всегда развитие послеоперационной вентиляционной недостаточности встречаются у наиболее ослаблен</w:t>
        <w:softHyphen/>
        <w:t>ных больных. Если операция продолжалась свыше 3-4 часов, сопро</w:t>
        <w:softHyphen/>
        <w:t>вождалась массивной кровопотерей, травматизацией больших рефлек</w:t>
        <w:softHyphen/>
        <w:t>согенных зон, то не следует торопиться с переводом больного на самостоятельное дыхание. Когда операция завершена, болевые им</w:t>
        <w:softHyphen/>
        <w:t>пульсы из раны не стимулируют тонус нейронов, нередко у ослаблен</w:t>
        <w:softHyphen/>
        <w:t>ных больных развивается второчный посленаркозный сон. При этом амплитуда дыхательных движений снижается , может возникнуть запа</w:t>
        <w:softHyphen/>
        <w:t>дение языка, аспирация слюны, регургитац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нестезиолог должен переводить больного из операционной когда наступит полное восстановление сознания и мышечного тонуса, больной может выполнить простые двигательные пробы ( высунуть язык, сжать кулак, согнуть ногу в колене, приподнять голову - тетрада Гейла 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случаях, когда вероятность или клиника послеоперационной вентиляционной ОДН не вызывает сомнений и ее устранение требует длительного времени, больной переводится в отделение реанимации для продленной ИВ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АРЕНХИМАТОЗНАЯ ОДН развивается вследствие нарушений диффу</w:t>
        <w:softHyphen/>
        <w:t>зионной способности легких за счет изменений самой легочной тка</w:t>
        <w:softHyphen/>
        <w:t>ни или легочного кровото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легких возникают участки уплотнения легочной ткани, при</w:t>
        <w:softHyphen/>
        <w:t>чем характер уплотнения существенно роли не играет, или мак</w:t>
        <w:softHyphen/>
        <w:t>ро-микротромбозы, эмболии в системе легочной артер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Рассмотрим основные причины паренхиматозной ОДН и характер возникающих нарушений газообмена. Паренхиматозная ОДН может раз</w:t>
        <w:softHyphen/>
        <w:t>виться при попадании в дыхательные пути рвотных масс, задержке бронхиального секрета, аспирации мелких инородных тел. Если у больного нарушен процесс откашливания, например, у находящихся в коме, при выраженном болевом синдроме, может возникнуть АТЕЛЕКТАЗ участка легкого. Ателектазированный участок легочной ткани стано</w:t>
        <w:softHyphen/>
        <w:t>вится безвоздушным, т.к. воздух из него быстро резорбируется, а новые порции  воздуха не поступают в результате непроходимости бронха. Таким образом  в ателектазированном участке не происходит смены легочных  объемов, т.е. не происходит вентиляции, в то время как кровоток сохраняет</w:t>
        <w:softHyphen/>
        <w:t>ся или даже увеличивается. Степень нарушения газообмена зависит от объема ателектазированного участка и от того, насколько быс</w:t>
        <w:softHyphen/>
        <w:t>тро развился ателектаз. Казалось бы, ателектаз сегмента или доли легкого не должен вызвать серьезных нарушений газообмена, т.к. сохраняется интактное большая часть диффузионной поверхности лег</w:t>
        <w:softHyphen/>
        <w:t>ких. Если вернуться к вопросу распределения газа в легких и соот</w:t>
        <w:softHyphen/>
        <w:t>ношению вентиляции/кровоток, то доказано что уменьшение вентиля</w:t>
        <w:softHyphen/>
        <w:t>ционно-перфузионного соотношения от 0,8 больше 20 % сопровождает</w:t>
        <w:softHyphen/>
        <w:t>ся развитием гипоксемии. Возникает эффект венозного шунта, когда кровь, насыщенная СО2 и низким содержанием О2, минуя этап диффу</w:t>
        <w:softHyphen/>
        <w:t>зии, в зоне ателектаза сбрасывается в артериальную кровь. Арте</w:t>
        <w:softHyphen/>
        <w:t>риальная гипоксемия достигает своего максимума при молниеносном ателектазировании и при распространенном диссеминированном ате</w:t>
        <w:softHyphen/>
        <w:t>лектазировании ( РДС-синдром 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ругой формой патологического состояния ткани легкого, вызывающей нарушение диффузии, является ПНЕВМОНИЯ. Это классичес</w:t>
        <w:softHyphen/>
        <w:t>кий пример ОДН паренхиматозного типа. Уплотнение легкого при пневмонии связано с заполнением воздухоносных путей и альвеол жидкостью и воспалительными клетками. Неравномерность распределе</w:t>
        <w:softHyphen/>
        <w:t>ния газа в легком, нарушения диффузии газов при пневмонии сохра</w:t>
        <w:softHyphen/>
        <w:t>няются значительно дольше, чем при ателектазе. Характер наруше</w:t>
        <w:softHyphen/>
        <w:t>ний газообмена аналогичен вышеизложенному, но более выраже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ще одна причина расстройств газообмена паренхиматозного типа - развитие ЭМБОЛИИ СОСУДОВ МАЛОГО КРУГА сгустками крови, каплями жира или воздуха. Тромбоэмболия может произойти после операции, у больных с тромбофлебитами вен нижних конечностей, в результате нарушения свертывания крови. Жировая эмболия возни</w:t>
        <w:softHyphen/>
        <w:t>кает при комбинированных и сочетанных травмах, сопровождающихся переломами больших трубчатых костей и тяжелым травматическим шо</w:t>
        <w:softHyphen/>
        <w:t>ком. Воздушная эмболия чаще всего является следствием случайного ранения вен головы, шеи, при катетеризации подключичной или вер</w:t>
        <w:softHyphen/>
        <w:t>хней полой вен на фоне острой гиповолемии. В результате того, что при эмболии происходит резко снижение кровотока по легочным сосу</w:t>
        <w:softHyphen/>
        <w:t>дам, соотношение вентиляция/кровоток изменяется в сторону увели</w:t>
        <w:softHyphen/>
        <w:t>чения, альвеолы вентилируются впустую, а диффузии газов нет. В зоне ТЭЛА кровоток блокирован. При массивной тромбоэмболии часто наблюдается вторичный бронхоспазм, еще более усугубляющий рас</w:t>
        <w:softHyphen/>
        <w:t>стройства газообмена. В результате развития острой гипоксемии у больных несмотря на эффективное купирование ОДН могут возникнуть расстройства ЦНС по типу остаточной комы, параличей и парез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При воздушной эмболии в ряде случаев воздух может попасть из легочной артерии непосредственно в сосуды мозга, ( при откры</w:t>
        <w:softHyphen/>
        <w:t>том овальном окне межпредсердной перегородки сердца ), в других случаях он задерживается в легочных капиллярах и постепенно ре</w:t>
        <w:softHyphen/>
        <w:t>зорбируется. Смертельная доза воздуха - 300 м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ще один вид паренхиматозной ОДН может развиваться при на</w:t>
        <w:softHyphen/>
        <w:t>рушении диффузии газов в результате утолщения альвеоло-капилляр</w:t>
        <w:softHyphen/>
        <w:t>ной мембраны из-за накопления в ней жидкости - ОТЕК легких. Отек легких может быть следствием острой или хронической недостаточ</w:t>
        <w:softHyphen/>
        <w:t>ности, гипергидратации ( стадия олигоанурии при ОПН ),аспирации желудочного содержимого или вод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личают 2 фазы развития отека легких - интерстициальную и альвеолярную, но уже в первой фазе, когда наступает накопление жидкости и утолщение альвеоло-капиллярной мембраны, развивается клиника паренхиматозной ОДН. Это обусловлено снижением диффузии О2 из альвеол в кровь и развитием гипоксемии. В виду того, что диффузионная способность СО2 выше, элиминация углекислоты сущес</w:t>
        <w:softHyphen/>
        <w:t>твенно не страдает. Более того, развитие компенсаторной одышки и гипервентиляции, обусловленной снижением рО2, вызывает избыточ</w:t>
        <w:softHyphen/>
        <w:t>ное вымывание СО2 и гипокапнию ( рСО2 ниже 40 мм рт.ст. ). В за</w:t>
        <w:softHyphen/>
        <w:t>висимости от генеза отека легких меры интенсивной терапии склады</w:t>
        <w:softHyphen/>
        <w:t>ваются из неспецифической ( О2 - терапия, ИВЛ ) и специфической терапии причин отека легк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дной из форм ОДН является ШОКОВОЕ ЛЕГКОЕ. Распространение этого синдрома в последнее время рассматривается гораздо шире, чем только в послешоковом периоде и чаще называется как РЕСПИРАТОРНЫЙ ДИССТРЕСС СИНДРОМ. РДС может развиваться не только после тяжелой формы постгеморрагического и травматического шоков, но как следствие разлитого перитонита, деструктивного панкреати</w:t>
        <w:softHyphen/>
        <w:t>та, массивного переливания кров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основе патогенеза РДС лежит комплекс взаимосвязанных фак</w:t>
        <w:softHyphen/>
        <w:t>торов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микротромбоз легочных капилляров сгустками консервированной крови и образующимися в зоне микроциркуляции на почве ДВС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овреждение эндотелия легочных капилляров химически активными радикалами ( продукты перикисного окисления липидов, протеолиза, активации калликреинкининовой системы, комплемента )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диффузия жидкой части крови в интерстициальное пространство, развитие отека легк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 эти факторы вызывают прогрессирующее нарушение диффузионной способности легких. Возникающая в связи с РДС паренхиматозная ОДН клинически и рентгенологически развивается в течении 3-5 дней, приобретает стойкий характер  и  трудно  поддается  лечению.  Ле</w:t>
        <w:softHyphen/>
        <w:t>тальность превышает 50 %. Меры профилактики и  интенсивной  тера</w:t>
        <w:softHyphen/>
        <w:t>пии  РДС  специфичны  и  являются  прерогативой    реаниматолога. Врач-терапевт в случае консультации подобных больных должен  пос</w:t>
        <w:softHyphen/>
        <w:t>тавить диагноз и перевести больного в ОРИ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ще одним важным фактором патогенеза ОДН является уровень энергетических затрат, необходимых для доставки О2. Организм под</w:t>
        <w:softHyphen/>
        <w:t>держивает оптимальный режим дыхания в зависимости от конкретных условий, что может быть выражено в кислородной цене дыхания. Обычно для обеспечения нормального дыхания организм затрачивает от 1 до 3 % потребляемого О2. При лихорадке, перитоните, инфек</w:t>
        <w:softHyphen/>
        <w:t>ционных заболеваниях, где нет значительного повреждения легочной ткани, за счет усиления работы дыхательных мышц удается компенси</w:t>
        <w:softHyphen/>
        <w:t>ровать газообмен на хорошем уровне без явлений гипоксемии и ги</w:t>
        <w:softHyphen/>
        <w:t>перкапнии. Однако, доля О2 потребляемого при этом на работу дыха</w:t>
        <w:softHyphen/>
        <w:t>ния, возрастает до 15-20 %. Увеличение энергетической и кислород</w:t>
        <w:softHyphen/>
        <w:t>ной цены дыхания не может продолжаться бесконечно, оно заканчи</w:t>
        <w:softHyphen/>
        <w:t>вается декомпенсацией дыхания и нарушениями газообмена. В таких случаях правильнее заранее перевести больного на ИВ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уществует ряд лабораторных методов, помогающих определить наличие и характер расстройств газообмена. Для определения насы</w:t>
        <w:softHyphen/>
        <w:t>щения Нв кислородом пользуются оксиметрами. При рО2 равном 100 мм рт.ст. НвО2 равен 97,4 %. При увеличении рО2 НвО2 может увели</w:t>
        <w:softHyphen/>
        <w:t>читься незначительно - до 100 %. Как более достоверным критерием состояния внешнего дыхания является парциальное напряжение газов крови, которое может измеряться тремя способам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манометрический метод ВАН-СЛАЙКА ( в настоящее время не используется, определение занимает 30-60 минут и страдает  неточ</w:t>
        <w:softHyphen/>
        <w:t>ностью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жлектроманометрический метод Северингауза с использованием полупроницаемых мембран для О2 и  СО2  (  используется  в  США  и Англии 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- интерполяционный метод Аструпа ( ГДР, Франция, СССР )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ЦИПЫ, ОПРЕДЕЛЯЮЩИЕ СТРАТЕГИЮ БОРЬБЫ С ДН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- сначала неотложная терапия, затем диагнгстика и плановая терап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- комплексное лечение ДН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3.- устранение физиологических механизма ДН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- лечение нозологической формы ДН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- общетерапевимческий уход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тандартный комплекс неотложной ИТ ДН включает 3 компонента: восстановление проходимости дыхательных путей, ИВЛ и ингаляция кислор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читывая значение физиологических механизмов ДН принципы ИТ распределим следующим образо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беспечение проходимости дыхательных путе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ормализация дренирования мокроты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беспечение адекватного обьема спонтанной вентиляции с по</w:t>
        <w:softHyphen/>
        <w:t>мощью специальных режимов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ВЛ и ВВ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- исскуственная оксигенац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Паренхиматозная дыхательная недостаточность сопровождается сочетанием гипоксемии с нормо- или гипокапнией, ее тяжесть опре</w:t>
        <w:softHyphen/>
        <w:t>деляют по степени снижения рО2. Гипоксемическая форма ОДН при снижении рО2 до 70 мм рт. ст. считается легкой, при снижении рО2 до 50 мм рт.ст. - средней тяжести и ниже 50 - тяжелая степень па</w:t>
        <w:softHyphen/>
        <w:t>ренхиматозной ОДН, при которой требуется перевод больного на ИВЛ. При паренхиматозной ОДН в результате несоответствия вентиляции и кровотока возникает гипоксемия. Исскуственное повышение содержания О2 во вдыхаемом воздухе  ведет  к  повышению рО2 крови и до некоторой степени ослабляет уровень гипоксем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амым простым и наиболее распространенным методом кислород</w:t>
        <w:softHyphen/>
        <w:t>ной терапии считается инсуфляция увлежненного О2 через спаренные НОСОГЛОТОЧНЫЕ КАТЕТЕРЫ. При подаче со скоростью 4-6 л/мин концен</w:t>
        <w:softHyphen/>
        <w:t>трация его во вдыхаемой смеси составляет 40-50 %. Такой поток достаточен для лечения выраженной ОДН и не вызывает у больных неприятных ощущений в течении 24-46 часов. Катетеры следует вво</w:t>
        <w:softHyphen/>
        <w:t>дить в нижние носовые ходы на глубину 10-12 см ( должно быть рав</w:t>
        <w:softHyphen/>
        <w:t>но расстоянию от крыла носа до мочки уха ). Поверхностное введе</w:t>
        <w:softHyphen/>
        <w:t>ние катетеров снижает содержание О2, а слишком глубокое - высуши</w:t>
        <w:softHyphen/>
        <w:t>вает слизистую и плохо переносится больными. Очень важно хорошо фиксировать катетер полоской пластыря ко лбу. Основной недоста</w:t>
        <w:softHyphen/>
        <w:t>ток кислородной терапии с помощью катетеров состоит в том, что она предотвращает гипоксемию только в случае нарушения соотноше</w:t>
        <w:softHyphen/>
        <w:t>ния вентиляция/кровоток не более 20 %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непереносимости носовых катетеров для О2-терапии можно применять различные ЛИЦЕВЫЕ МАСКИ. Эти способы инсуфляции О2 так</w:t>
        <w:softHyphen/>
        <w:t>же не лишены недостатков. Маска увеличивает объем мертвого прос</w:t>
        <w:softHyphen/>
        <w:t>транства, давит на лицо, увеличивает сопротивление дыханию на вы</w:t>
        <w:softHyphen/>
        <w:t>дохе. Можно использовать КИСЛОРОДНЫЕ ТЕНТЫ, где создается большой кислородно-воздушный поток без значительной задержки СО2. Сеанс О2-терапии продолжается 1,5-2 часа. При тяжелой гипоксемии инга</w:t>
        <w:softHyphen/>
        <w:t>ляция должна проводится повторно.</w:t>
      </w:r>
    </w:p>
    <w:p>
      <w:pPr>
        <w:pStyle w:val="Normal"/>
        <w:tabs>
          <w:tab w:val="clear" w:pos="708"/>
          <w:tab w:val="left" w:pos="2820" w:leader="none"/>
          <w:tab w:val="left" w:pos="4620" w:leader="none"/>
          <w:tab w:val="left" w:pos="6780" w:leader="none"/>
        </w:tabs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воеобразным</w:t>
        <w:tab/>
        <w:t>методом</w:t>
        <w:tab/>
        <w:t>О2-терапии</w:t>
        <w:tab/>
        <w:t>являетс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КСИГЕНОБАРОТЕРАПИЯ. Сеансы ГБО позволяют улучшить энергетичес</w:t>
        <w:softHyphen/>
        <w:t>кий и кислородный баланс. ГБО является методом выбора при отрав</w:t>
        <w:softHyphen/>
        <w:t>лении угарным газ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меняя О2-терапию надо помнить, что повышение рО2 над альвеолокапиллярной мембраной является заместительной терапией и непосредственно на патогенез ОДН не действу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зменения в паренхиме легких в большинстве случаев связаны или сочетаются с нарушением нормальной проходимости ТБД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ТОДЫ УСТРАНЕНИЯ БРОНХООБСТРУКЦИ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тройной прием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введение воздуховод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нтубация трахе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оникотомия и трахеостом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удаление инородных тел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ротивовосполительная, противоотечная и спаз</w:t>
        <w:softHyphen/>
        <w:t>молитеческая терап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ССТАНОВЛЕНИЕ ПРОХОДИМОСТИ ДЫХАТЕЛЬНЫХ ПУТЕЙ должно сос</w:t>
        <w:softHyphen/>
        <w:t>тавлять основное направление в лечении ОДН. Задержка бронхиально</w:t>
        <w:softHyphen/>
        <w:t>го секрета может усугубляться бактериальным загрязнением инфек</w:t>
        <w:softHyphen/>
        <w:t>цией. Для удаления вязкого бронхиального секрета необходимо вос</w:t>
        <w:softHyphen/>
        <w:t>становить нормальную функцию бронхов: обеспечить хорошую гидрата</w:t>
        <w:softHyphen/>
        <w:t>цию, устранить дефицит ОЦК и внеклеточной жидкости. Если больной может принимать пищу, то полезно дать минеральную воду до 2 лит</w:t>
        <w:softHyphen/>
        <w:t>ров. Отхаркивающий эффект за счет улучшения реологии мокроты дает назначение внутривенно 10 % иодистого натрия по 10 мл х 2 раз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настоящее время появился новый вид ингаляторов - УЗИ. Мелкодисперстная взвесь водяного тумана легко проникает в мелкие бронхи, позволяет вводить лекарства, изменяет мукополисахаридный слой мокроты, способствует превращению ее в гель, более быстрому продвижению ее в крупные бронхи и трахею с последующим откашлива</w:t>
        <w:softHyphen/>
        <w:t>ние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ля разжижения мокроты с помощью УЗИ можно применять муко</w:t>
        <w:softHyphen/>
        <w:t>литические ферменты: дезоксирибонуклеаза, трипсин, химотрипсин, ацетилцистеин, мукосальвин и мистаброн. Сама по себе вязкая мок</w:t>
        <w:softHyphen/>
        <w:t>рота не опасна для больного, если сила кашля достаточная. Слабая изгоняющая сила кашлевого толчка часто связана с "болевым тормо</w:t>
        <w:softHyphen/>
        <w:t>зом" дыхания, особенно при травмах груди, операциях, повреждаю</w:t>
        <w:softHyphen/>
        <w:t>щих дыхательный аппарат. Из-за боли дыхание становится частым,мо</w:t>
        <w:softHyphen/>
        <w:t>нотонным, что предрасполагает к развитию легочных осложнений. Несмотря на ряд отрицательных свойств в таких случаях следует назначить наркотические АНАЛЬГЕТИКИ. Хороший анальгетический эф</w:t>
        <w:softHyphen/>
        <w:t>фект обеспечивает длительная эпидуральная блока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обое значение в лечении больных с ОДН придается активно</w:t>
        <w:softHyphen/>
        <w:t>му поведению, необходима заставлять больных самих поварачиваться в постели, самостоятельно расчесывать волосы, чистить зубы, по</w:t>
        <w:softHyphen/>
        <w:t>лоскать рот. Помимо чисто психологического эффекта это уменьшает неравномерность вентиляции и нормализует распределение газов в легких. С целью равномерного расправления всех участков легких полезно проводить ДЫХАНИЕ КИСЛОРОДНО-ВОЗДУШНОЙ СМЕСЬЮ ПОД ПОВЫШЕННЫМ ДАВЛЕНИЕМ с помощью специальных аппарато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сли несмотря на все мероприятия, проведенные больному, улучшению трахеобронхиальной проводимости нет, нужно попытаться удалить мокроту с помощью катетера, введенного через носоглотку. С помощью назотрахеального катетера не всегда удается удалить мокроту, тогда следует провести санацию дыхательных путей с по</w:t>
        <w:softHyphen/>
        <w:t>мощью бронхоскопии. Она показана для устранения массивных доле</w:t>
        <w:softHyphen/>
        <w:t>вых и тотальных ателектазов и в тех случаях, когда мокроты слиш</w:t>
        <w:softHyphen/>
        <w:t>ком много. Абсолютным показанием является попадание инородных тел в трахею или подозрению на аспирацию. При наличии стойких наруше</w:t>
        <w:softHyphen/>
        <w:t>ний проходимости дыхательных путей могут возникнуть показания для ТРАХЕОСТОМЫ, что делает возможной длительную санацию ТБД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ажное место в лечении ОДН, связанной с пневмонией, отво</w:t>
        <w:softHyphen/>
        <w:t>дится АНТИБАКТЕРИАЛЬНОЙ ТЕРАПИИ, которая должна проводиться с учетом чувствительности флоры к АБ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се средства нормализующие дренирование мокроты можно разде</w:t>
        <w:softHyphen/>
        <w:t>лить на 4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упп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Улучшение реологии мокрот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аэрозольная терапия увлажнителями и детергенрам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трахеальная инстилляция  тех же средст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Улучшение активности слизистой оболочки дыхательных путей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ондиционирование газа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аэрозольная терапия противовосполительными средствами, увлажнителями, сурфоктанта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нфузионная гидратац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Стабилизация стенки дыхательных путей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бронхолитеки ( аэрозолем, внутривенным и энтеральным путями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режим спонанной вентиляции с ПДК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Удаление мокроты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остуральный дренаж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вибрационный, перкусионный, вакуумный массаж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увеличение внутрилегочного давлен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тимуляция и имитация кашл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бронхиальный лаваж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- отсасывание мокроты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завершении кратко перечислим методы интенсивной те</w:t>
        <w:softHyphen/>
        <w:t>рапии ОДН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тоды оксигенотерап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 помощью носоглоточных катетер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лицевой маск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ислородные палатк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головной кислородный тент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ксигенобаротерапия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-ИВЛ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тоды устранения бронхообструкци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бронхолитик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устранение дегидратации и дефицита ОЦК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нгаляция парокислородные и ультразвуковые ( УЗИ 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безболивание в случае травм гр. клетки и живота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дыхание с ППД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азотрахеальная санация ТБД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бронхоскопия с лаважом ТБД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трахеостомия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227" w:right="1227" w:gutter="0" w:header="709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12:00Z</dcterms:created>
  <dc:creator>Глухов Роман</dc:creator>
  <dc:description/>
  <dc:language>en-US</dc:language>
  <cp:lastModifiedBy>Глухов Роман</cp:lastModifiedBy>
  <dcterms:modified xsi:type="dcterms:W3CDTF">2003-10-24T13:12:00Z</dcterms:modified>
  <cp:revision>18</cp:revision>
  <dc:subject/>
  <dc:title/>
</cp:coreProperties>
</file>